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</w:rPr>
        <w:t>Fantasy                                        Name: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lling words/sentenc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 xml:space="preserve">                 Test Date: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) “I refuse to order off the kid’s menu!” yelled the teenag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) “Did the solution to this math problem confuse you?” her friend ask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“Their cat sure is acting unusual today!” she exclaim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 pupi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) resc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) amu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) produ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) contin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) usuall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0) pursu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) humidi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) aven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) busines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Mystery                                          Name: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lling words/sentenc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 xml:space="preserve">                 Test Date: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) “I refuse to wear such an unusual costume for the dress rehearsal!” she scream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) “Do you usually enjoy consuming food that you order off of the kid’s menu?” the waitress asked the confused twelve-year-old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) “Even though I have lived in Texas for seven years, I continue to despise the humidity!” her friend scream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 pupi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) resc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) amu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) resu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) produ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) solu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) purs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) aven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) fum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) business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Folktale                                             Name: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lling words/sentenc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 xml:space="preserve">                 Test Date: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“I wrote that question on the assessment to confuse you. Don’t just assume that you have the correct solution!” their math teacher exclaime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) “Even though I have an unusually enormous appetite today, I will consume something small,” Joan stated as she ordered from the gourmet menu at the French restaurant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) “Don’t you wish someone would come rescue us from this unbearable humidity?” her friend questioned while wiping a bead of sweat from her forehead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 episo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) contempla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) capsi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) fum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) resu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) contin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) purs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1) continu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2) avenu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3) peruse </w:t>
      </w:r>
    </w:p>
    <w:p>
      <w:pPr>
        <w:pStyle w:val="Normal"/>
        <w:tabs>
          <w:tab w:val="clear" w:pos="720"/>
          <w:tab w:val="left" w:pos="188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55:00Z</dcterms:created>
  <dc:creator>Mirriah Elliott</dc:creator>
  <dc:description/>
  <cp:keywords/>
  <dc:language>en-US</dc:language>
  <cp:lastModifiedBy>Sarah Naughton</cp:lastModifiedBy>
  <dcterms:modified xsi:type="dcterms:W3CDTF">2011-01-06T16:55:00Z</dcterms:modified>
  <cp:revision>2</cp:revision>
  <dc:subject/>
  <dc:title>JAMESTOWN                                        Name:__________________</dc:title>
</cp:coreProperties>
</file>